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7</w:t>
      </w:r>
      <w:r>
        <w:rPr>
          <w:rFonts w:cs="Times New Roman" w:ascii="Times New Roman" w:hAnsi="Times New Roman"/>
          <w:b/>
          <w:bCs/>
          <w:sz w:val="24"/>
        </w:rPr>
        <w:t>»  декабря  2018 г.                                                                                                     № 306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личного заявления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1. Предоставить Ильиной Светлане Ивановне в аренду земельный участок из земель населенных пунктов, с кадастровым номером 86:09:0701001:1646, общей площадью 1215,0 кв.м., расположенный по адресу: Ханты – Мансийский автономный округ – Югра, Советский район, п. Коммунистический, ул. Лесорубов д.5 (далее Участок), под индивидуальное жилищное строительство, сроком на 3 год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настоящего постановления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707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7:00Z</dcterms:created>
  <dc:creator>Смагина Е.В.</dc:creator>
  <dc:description/>
  <dc:language>en-US</dc:language>
  <cp:lastModifiedBy>Zemlya</cp:lastModifiedBy>
  <cp:lastPrinted>2018-12-18T10:17:00Z</cp:lastPrinted>
  <dcterms:modified xsi:type="dcterms:W3CDTF">2018-12-14T08:47:00Z</dcterms:modified>
  <cp:revision>2</cp:revision>
  <dc:subject/>
  <dc:title/>
</cp:coreProperties>
</file>